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храним ли мы столицу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еликое сражение за каждый дом, за каждое дерево, за каждый кусочек московской земли идёт не первый год. Не все выдерживают. Отчаявшиеся опускают руки, смиряются с мыслью, что Москва будет разрушена или заполонена иноземцами. Не унывающие просят Господа о помощи и получают её. Подвиг христианства, гражданский подвиг для многих начинается со спасения своих корней своего собственного дома, своего города, своего государства. Это грандиозная работа, которую предстоит сделать, - отстоять Москву для будущих поколений, для сохранения прошлого. Если Господь привёл вас на эту тропу испытаний, просите - помощь придёт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сква переживала несколько периодов "архитектурной модернизации":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в 20-30-х годах, в 60-х. Новый этап изменения облика столицы начался в постперестроечную эпоху, когда вместе с разрушением архитектурного и исторического облика Москвы начала рушится память народа. Ожесточённая борьба москвичей с инвесторами-застройщиками и чиновниками, извлекающими выгоду из разрушения города, напоминает величайшее сражени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-битву за Москву. Выстоим 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центре Москвы, на Пречистенке, в Чертольском переулке, не ожидайте увидеть дворянский особняк или старинную церковь. Из объектов старины здесь остались лишь палат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-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да один старинный дом - памятник градостроительства, закрепляющий пересечение древних московских переулков Гагаринского и Чертоль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было иначе. На месте школы № 29, убогой типовой постройки, когда-то находилась церковь Спаса Нерукотворного, вносившая гармонию во все архитектурные ансамбли Пречистенки. Деревянная церковь Спаса была здесь ещё до воцарения Романовых, каменная возведена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царицей Марфой Матвеевной "в вечное поминовение супруга её, царя Феодора Алексеевича", - так гласила надпись на южной стороне храма. По приделу церковь называлась Параскевы Пятницы на Божедомке. Почему на Божедомке? Чертольский переулок (название происходит от слова "черта" - граница Белого и Земляного города) звался в прошлом Божедомкой, так как здесь был "убогий дом" - морг. Сюда в Спасо-Божедомские катакомбы свозили тела людей, бывших в первопрестольной проездом и нашедших здесь нечаянную смерть. В начале 30-х церковь разрушили. На месте захоронений возвели школ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е  строения на Божедомке были во владении церкви,   и   старинные палаты,    и    дом № 9/5 по Гагаринскому - в нём жил причт, располагалась богадельня для престарелых женщин. Вспоминая о перипетиях своей молодости в мемуарах "Из пережитого" публицист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редактор газеты "Современные известия" Н.П. Гиляров-Платонов рассказывает, как в молодости давал в этом доме уроки внуку батюшки Божедомской церкви. Здесь жил композитор и музыкальный критик Н.Д. Кашкин, к которому заходил П.И. Чайко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оме поныне живут люди, бережно хранящие историю своей семьи и старой Москвы. Сергей Александрович Куликов - внук почётного гражданина Москвы, создателя Москворецкой линии водопровода Ивана Михайловича Бирюкова, проживавшего здесь с 1860-х. Его внук - иконописец и реставратор, прожил всю жизнь в одной из комнат дедовской квартиры, а в 1994 году вместе с супругой Татьяной Ивановной организовал в ней мастерскую по реставрации икон и изготовлению хоругв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ргей Александрович помнит о том, как в 30-е годы разрушили церковь, как разрыли Божедомские катакомбы - кости валялись по всем переулкам. О том, как батюшка снесённой церкви целыми днями ходил по пустырю, на месте старинного храма. О том, как в 40-х годах во время бомбёжек гибли соседние дома, а дом причта сохран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дание выстояло в войну, не было снесено в 80-х годах, но разрушается сейчас. Семейство Бархо, ассирийцы по национальности, выросшие в одной из коммуналок этого дома, внезапно разбогатели и начали строить мансарду. Вместе с этим строительством осенью 2002 года начал рушиться дом. Дом разрушается по той причине, что переоборудование чердака начали без предварительных инженерных исследований, без получения разрешительной документации на строитель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шло полтора года с момента первого обращения пострадавших жильцов в управу района, мансарда "новорусского" семейства не снесена до сих пор. Художникам Куликовым было предложено по сходной цене освободить своё семейное гнездо. Отказавшись, они узнали, что в занимаемые мастерской комнаты собираются подселить новых сосе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ликое сражение за каждый дом, за каждое дерево, за каждый кусочек московской земли идёт не первый год. Не все выдерживают. Отчаявшиеся опускают руки, смиряются с мыслью, что Москва будет разрушена или заполонена иноземцами. Не унывающие просят Господа о помощи и получают её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виг христианства, гражданский подвиг для многих начинается со спасения своих корней своего собственного дома, своего города, своего государства. Это грандиозная работа, которую предстоит сделать, - отстоять Москву для будущих поколений, для сохранения прошлого. Если Господь привёл вас на эту тропу испытаний, просите - помощь придёт.</w:t>
      </w:r>
    </w:p>
    <w:p>
      <w:pPr>
        <w:pStyle w:val="Heading2"/>
        <w:ind w:firstLine="709"/>
        <w:rPr/>
      </w:pPr>
      <w:r>
        <w:rPr/>
        <w:t>Владислава Николаевна ФИЛЯ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31:00Z</dcterms:created>
  <dc:creator>АН</dc:creator>
  <dc:description/>
  <dc:language>en-US</dc:language>
  <cp:lastModifiedBy>АН</cp:lastModifiedBy>
  <dcterms:modified xsi:type="dcterms:W3CDTF">2004-10-11T14:35:00Z</dcterms:modified>
  <cp:revision>1</cp:revision>
  <dc:subject/>
  <dc:title>Сохраним ли мы столицу</dc:title>
</cp:coreProperties>
</file>